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9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 biharkeresztesi városkönyv elkészítéséről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Biharkeresztes településtörténetének feldolgozásáról 5 kötet megjelentetését tervezi az Önkormányzat. Hudák Attila településkutató összeállította az első kötet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lom, hogy   a biharkeresztesi városkönyv nyomdai előkészítési, korrektúrázási és mentorálási feladatainak elvégzésére Dr. Petróczi Gábornéval kössön szerződést az Önkormányza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Kérem az előterjesztés megtárgyalását, amelyhez javaslom elfogadni az alább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H a t á r o z a t i  j a v a s l a t - o t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/>
        <w:t>Biharkeresztes Város Önkormányzat Képviselő-testülete a biharkeresztesi városkönyv nyomdai előkészítési, korrektúrázási és mentorálási feladatainak elvégzésére megbízási szerződést köt Dr. Petróczi Gábornéval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Cs/>
        </w:rPr>
      </w:pPr>
      <w:r>
        <w:rPr>
          <w:bCs/>
        </w:rPr>
        <w:t>A Képviselő-testület felhatalmazza a Polgármestert a megbízási szerződés aláírásár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Dani Béla Péter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>Biharkeresztes, 2025. augusztus 4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ab/>
        <w:t>Dani Béla Péter</w:t>
        <w:br/>
        <w:tab/>
      </w:r>
      <w:r>
        <w:rPr/>
        <w:t xml:space="preserve">polgármester </w:t>
      </w:r>
    </w:p>
    <w:sectPr>
      <w:type w:val="nextPage"/>
      <w:pgSz w:w="11906" w:h="16838"/>
      <w:pgMar w:left="1417" w:right="1417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20016411899827024gmailm4143925310838857348gmailgi">
    <w:name w:val="m_20016411899827024gmail-m_-4143925310838857348gmail-g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6:11:00Z</dcterms:created>
  <dc:creator>Polgármesteri Hivatal</dc:creator>
  <dc:description/>
  <cp:keywords/>
  <dc:language>en-US</dc:language>
  <cp:lastModifiedBy>Biharkeresztesi Közös Önkormányzati Hivatal</cp:lastModifiedBy>
  <cp:lastPrinted>1995-11-21T17:41:00Z</cp:lastPrinted>
  <dcterms:modified xsi:type="dcterms:W3CDTF">2025-08-04T10:49:00Z</dcterms:modified>
  <cp:revision>11</cp:revision>
  <dc:subject/>
  <dc:title>Biharkeresztes Város Önkormányzat</dc:title>
</cp:coreProperties>
</file>